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Vipa OPC-Server under Windows XP Professiona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Öffnen Sie das Menue Systemsteuerun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Verwaltun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Komponentendiens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open the menu system contro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en-GB"/>
        </w:rPr>
        <w:t xml:space="preserve"> administra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en-GB"/>
        </w:rPr>
        <w:t xml:space="preserve"> components servic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5365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Unter Komponentendienst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Computer finden Sie den Menuepunkt Arbeitsplatz. Klicken Sie auf Arbeitsplatz und wählen Sie Eigenschaften au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 xml:space="preserve">Under components servic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en-GB"/>
        </w:rPr>
        <w:t xml:space="preserve"> Computer you will find the menu topic work station. </w:t>
      </w:r>
      <w:r>
        <w:rPr>
          <w:rFonts w:cs="Arial" w:ascii="Arial" w:hAnsi="Arial"/>
          <w:sz w:val="20"/>
          <w:szCs w:val="20"/>
        </w:rPr>
        <w:t>Please click on work station and select the featur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18940" cy="474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wählen Sie als Standardauthentifizierungsebene „keine“ au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lease select at the standard identification area „non“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36"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09:00Z</dcterms:created>
  <dc:creator>SThurn</dc:creator>
  <dc:description/>
  <cp:keywords/>
  <dc:language>en-US</dc:language>
  <cp:lastModifiedBy>Fritz Dotzer</cp:lastModifiedBy>
  <dcterms:modified xsi:type="dcterms:W3CDTF">2006-05-04T15:09:00Z</dcterms:modified>
  <cp:revision>2</cp:revision>
  <dc:subject/>
  <dc:title>Vipa OPC-Server unter Windows XP Professional</dc:title>
</cp:coreProperties>
</file>